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4EE20</w:t>
            </w:r>
            <w:r>
              <w:rPr>
                <w:b/>
                <w:lang w:val="en-US"/>
              </w:rPr>
              <w:t>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  <w:szCs w:val="24"/>
                <w:lang w:val="en-US"/>
              </w:rPr>
              <w:t>HARMONICS AND POWER QUAL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6930"/>
        <w:gridCol w:w="126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Explain the following related with Power quality. </w:t>
            </w:r>
          </w:p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i. Voltage imbalance ii. Under voltage iii. Over voltage                    iv. Frequency variation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Write down the basic steps involved in PQ Evalu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fine power quality? Explain the reasons for increased concern in power qual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   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amine the source and effects of different categories of Long duration voltage Vari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oad voltage waveform of the uncontrolled rectifier with RL load and after 20ms 10MW load is remov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Name the mitigation techniques of voltage sag and explain any two techniques with necessary circuit diagram and wavefor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,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n a 3-phase AC main, there is voltage sag at PCC of 10, 20 and 30% of ABC phase for 5, 10 and 20 cycles. Calculate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i. Detroit Edison Sag Score (SS)  ii. Voltage sag Energy   iii. Voltage sag lost energy index (VSLEI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sag with a relevant vector diagram with proper equ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,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damental principle of over voltage protection of load equipme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in detail about surge arrestors and surge suppressors for over voltage Prote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for the following harmonic filt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Active filters ii. Passive filters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What are harmonics? Explain harmonic distortion with relevant wavefor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, 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ingle phase fully controlled bridge converter is fed from supply of 220V at 50Hz at a thyristors firing angle of α = 300 Consider continuous load current of 20A. compute i.THD of AC mains current ii. DIN iii.TDD of AC mains current iv. DF v. DPF  vi. PF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 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between linear and non linear loa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block diagram explain applications of expert system for power quality monitor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 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ollowing </w:t>
            </w:r>
          </w:p>
          <w:p>
            <w:pPr>
              <w:pStyle w:val="Normal"/>
              <w:jc w:val="both"/>
              <w:rPr/>
            </w:pPr>
            <w:r>
              <w:rPr/>
              <w:t>i. Dynamic Voltage Restorer. ii. Unified Power Quality Conditione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,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16:00Z</dcterms:created>
  <dc:creator>Ku</dc:creator>
  <dc:description/>
  <cp:keywords/>
  <dc:language>en-US</dc:language>
  <cp:lastModifiedBy>Admin</cp:lastModifiedBy>
  <cp:lastPrinted>2017-11-09T11:28:00Z</cp:lastPrinted>
  <dcterms:modified xsi:type="dcterms:W3CDTF">2017-11-09T05:58:00Z</dcterms:modified>
  <cp:revision>40</cp:revision>
  <dc:subject/>
  <dc:title/>
</cp:coreProperties>
</file>